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komputerów przenośnych/ zestawów komputerowych stacjonarn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7/14 dostawa komputerów przenośnych i zestawów komputerowych stacjonar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8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3-07T11:28:00Z</dcterms:modified>
  <cp:revision>2</cp:revision>
  <dc:subject/>
  <dc:title>UMOWA/PROJEKT</dc:title>
</cp:coreProperties>
</file>